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5400</wp:posOffset>
            </wp:positionV>
            <wp:extent cx="3440430" cy="23202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440430" cy="232029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7/2016</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jc w:val="both"/>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709"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ferente debe entregar todo el material contemplado en el presente TBC (Términos Básicos de Contratación) en almacenes de ENTEL S.A. de las ciudades de la Paz, Cochabamba y Santa Cruz.</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8 de diciembre de 2016,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cruiz@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9 de diciembre de 2016</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087/2016</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12.000,00 (Doce Mil  00/100 Dólares Americanos). La adjudicación del presente proceso debe ser por el total del requerimiento.</w:t>
      </w:r>
    </w:p>
    <w:p>
      <w:pPr>
        <w:pStyle w:val="Prrafodelista"/>
        <w:numPr>
          <w:ilvl w:val="0"/>
          <w:numId w:val="0"/>
        </w:numPr>
        <w:spacing w:before="120" w:after="0"/>
        <w:ind w:left="567" w:hanging="0"/>
        <w:jc w:val="both"/>
        <w:outlineLvl w:val="2"/>
        <w:rPr/>
      </w:pPr>
      <w:r>
        <w:rPr>
          <w:rFonts w:cs="Tahoma" w:ascii="Tahoma" w:hAnsi="Tahoma"/>
          <w:color w:val="004990"/>
          <w:sz w:val="24"/>
          <w:szCs w:val="24"/>
        </w:rPr>
        <w:t>La boleta bancaria debe ser emitida por una institución bancaria y/o financiera legalmente constituida en Bolivia y regulada por la ASFI.</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y personal de la empresa del proponente. (Anexo No. 2).</w:t>
      </w:r>
    </w:p>
    <w:p>
      <w:pPr>
        <w:pStyle w:val="Prrafodelista"/>
        <w:numPr>
          <w:ilvl w:val="2"/>
          <w:numId w:val="10"/>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8.1.8 es obligatoria en todos los casos</w:t>
      </w:r>
      <w:r>
        <w:rPr>
          <w:rFonts w:cs="Tahoma" w:ascii="Tahoma" w:hAnsi="Tahoma"/>
          <w:color w:val="004990"/>
          <w:sz w:val="22"/>
          <w:szCs w:val="22"/>
          <w:lang w:val="es-BO"/>
        </w:rPr>
        <w:t>.</w:t>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4"/>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24"/>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24"/>
        </w:numPr>
        <w:spacing w:before="120" w:after="12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3050999355"/>
      <w:bookmarkStart w:id="5" w:name="__Fieldmark__0_3050999355"/>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373"/>
        <w:gridCol w:w="2324"/>
        <w:gridCol w:w="1418"/>
      </w:tblGrid>
      <w:tr>
        <w:trPr>
          <w:trHeight w:val="598" w:hRule="atLeast"/>
        </w:trPr>
        <w:tc>
          <w:tcPr>
            <w:tcW w:w="373"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2324"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141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2"/>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2"/>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2"/>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numPr>
          <w:ilvl w:val="1"/>
          <w:numId w:val="32"/>
        </w:numPr>
        <w:spacing w:before="0" w:after="0"/>
        <w:ind w:left="2064" w:hanging="720"/>
        <w:rPr>
          <w:rFonts w:ascii="Tahoma" w:hAnsi="Tahoma" w:cs="Tahoma"/>
          <w:color w:val="004990"/>
        </w:rPr>
      </w:pPr>
      <w:r>
        <w:rPr>
          <w:rFonts w:cs="Tahoma" w:ascii="Tahoma" w:hAnsi="Tahoma"/>
          <w:color w:val="004990"/>
        </w:rPr>
        <w:t>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3050999355"/>
            <w:bookmarkStart w:id="7" w:name="__Fieldmark__1_3050999355"/>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3050999355"/>
            <w:bookmarkStart w:id="9" w:name="__Fieldmark__2_3050999355"/>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3050999355"/>
            <w:bookmarkStart w:id="11" w:name="__Fieldmark__3_3050999355"/>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3050999355"/>
            <w:bookmarkStart w:id="13" w:name="__Fieldmark__4_3050999355"/>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3050999355"/>
            <w:bookmarkStart w:id="15" w:name="__Fieldmark__5_3050999355"/>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3050999355"/>
            <w:bookmarkStart w:id="17" w:name="__Fieldmark__6_3050999355"/>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3050999355"/>
            <w:bookmarkStart w:id="19" w:name="__Fieldmark__7_3050999355"/>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Juegos de Mallas preformadas de protección (6 Pzas.): Acero cubierto de Aluminio, con material antideslizante en su interior.</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3050999355"/>
            <w:bookmarkStart w:id="21" w:name="__Fieldmark__8_3050999355"/>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3050999355"/>
            <w:bookmarkStart w:id="23" w:name="__Fieldmark__9_3050999355"/>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3050999355"/>
            <w:bookmarkStart w:id="25" w:name="__Fieldmark__10_3050999355"/>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3050999355"/>
            <w:bookmarkStart w:id="27" w:name="__Fieldmark__11_3050999355"/>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3050999355"/>
            <w:bookmarkStart w:id="29" w:name="__Fieldmark__12_3050999355"/>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3050999355"/>
            <w:bookmarkStart w:id="31" w:name="__Fieldmark__13_3050999355"/>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3050999355"/>
            <w:bookmarkStart w:id="33" w:name="__Fieldmark__14_3050999355"/>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3050999355"/>
            <w:bookmarkStart w:id="35" w:name="__Fieldmark__15_3050999355"/>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3050999355"/>
            <w:bookmarkStart w:id="37" w:name="__Fieldmark__16_3050999355"/>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3050999355"/>
            <w:bookmarkStart w:id="39" w:name="__Fieldmark__17_3050999355"/>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3050999355"/>
            <w:bookmarkStart w:id="41" w:name="__Fieldmark__18_3050999355"/>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3050999355"/>
            <w:bookmarkStart w:id="43" w:name="__Fieldmark__19_3050999355"/>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3050999355"/>
            <w:bookmarkStart w:id="45" w:name="__Fieldmark__20_3050999355"/>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oferente debe presentar, 3 catálogos Originales de fábrica y su correspondiente versión digital en CD/FLASH MEMORY y las guías descriptivas de instalación y montaje de todos los accesorios a ser provistos actualizados a la fecha.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3050999355"/>
            <w:bookmarkStart w:id="47" w:name="__Fieldmark__21_3050999355"/>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3050999355"/>
            <w:bookmarkStart w:id="49" w:name="__Fieldmark__22_3050999355"/>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3050999355"/>
            <w:bookmarkStart w:id="51" w:name="__Fieldmark__23_3050999355"/>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3050999355"/>
            <w:bookmarkStart w:id="53" w:name="__Fieldmark__24_3050999355"/>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3050999355"/>
            <w:bookmarkStart w:id="55" w:name="__Fieldmark__25_3050999355"/>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3050999355"/>
            <w:bookmarkStart w:id="57" w:name="__Fieldmark__26_3050999355"/>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3050999355"/>
            <w:bookmarkStart w:id="59" w:name="__Fieldmark__27_3050999355"/>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3050999355"/>
            <w:bookmarkStart w:id="61" w:name="__Fieldmark__28_3050999355"/>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3050999355"/>
            <w:bookmarkStart w:id="63" w:name="__Fieldmark__29_3050999355"/>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3050999355"/>
            <w:bookmarkStart w:id="65" w:name="__Fieldmark__30_3050999355"/>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3050999355"/>
            <w:bookmarkStart w:id="67" w:name="__Fieldmark__31_3050999355"/>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3050999355"/>
            <w:bookmarkStart w:id="69" w:name="__Fieldmark__32_3050999355"/>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3050999355"/>
            <w:bookmarkStart w:id="71" w:name="__Fieldmark__33_3050999355"/>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3050999355"/>
            <w:bookmarkStart w:id="73" w:name="__Fieldmark__34_3050999355"/>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3050999355"/>
            <w:bookmarkStart w:id="75" w:name="__Fieldmark__35_3050999355"/>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3050999355"/>
            <w:bookmarkStart w:id="77" w:name="__Fieldmark__36_3050999355"/>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1"/>
        </w:numPr>
        <w:spacing w:before="0" w:after="0"/>
        <w:rPr/>
      </w:pPr>
      <w:r>
        <w:rPr>
          <w:rFonts w:cs="Tahoma" w:ascii="Tahoma" w:hAnsi="Tahoma"/>
          <w:color w:val="004990"/>
        </w:rPr>
        <w:t>LUGAR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TITULOS"/>
        <w:numPr>
          <w:ilvl w:val="0"/>
          <w:numId w:val="32"/>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8" w:name="__Fieldmark__37_3050999355"/>
            <w:bookmarkStart w:id="79" w:name="__Fieldmark__37_3050999355"/>
            <w:bookmarkEnd w:id="7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0" w:name="__Fieldmark__38_3050999355"/>
            <w:bookmarkStart w:id="81" w:name="__Fieldmark__38_3050999355"/>
            <w:bookmarkEnd w:id="8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3050999355"/>
            <w:bookmarkStart w:id="83" w:name="__Fieldmark__39_3050999355"/>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3050999355"/>
            <w:bookmarkStart w:id="85" w:name="__Fieldmark__40_3050999355"/>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3050999355"/>
            <w:bookmarkStart w:id="87" w:name="__Fieldmark__41_3050999355"/>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3050999355"/>
            <w:bookmarkStart w:id="89" w:name="__Fieldmark__42_3050999355"/>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3050999355"/>
            <w:bookmarkStart w:id="91" w:name="__Fieldmark__43_3050999355"/>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Ochenta (8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4_3050999355"/>
            <w:bookmarkStart w:id="93" w:name="__Fieldmark__44_3050999355"/>
            <w:bookmarkEnd w:id="93"/>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4">
            <wp:simplePos x="0" y="0"/>
            <wp:positionH relativeFrom="column">
              <wp:posOffset>1426845</wp:posOffset>
            </wp:positionH>
            <wp:positionV relativeFrom="paragraph">
              <wp:posOffset>86360</wp:posOffset>
            </wp:positionV>
            <wp:extent cx="328295" cy="21526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328295" cy="21526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5">
            <wp:simplePos x="0" y="0"/>
            <wp:positionH relativeFrom="column">
              <wp:posOffset>951230</wp:posOffset>
            </wp:positionH>
            <wp:positionV relativeFrom="paragraph">
              <wp:posOffset>61595</wp:posOffset>
            </wp:positionV>
            <wp:extent cx="528320" cy="232410"/>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528320" cy="232410"/>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drawing>
          <wp:anchor behindDoc="0" distT="0" distB="0" distL="114935" distR="114935" simplePos="0" locked="0" layoutInCell="0" allowOverlap="1" relativeHeight="36">
            <wp:simplePos x="0" y="0"/>
            <wp:positionH relativeFrom="column">
              <wp:posOffset>1705610</wp:posOffset>
            </wp:positionH>
            <wp:positionV relativeFrom="paragraph">
              <wp:posOffset>143510</wp:posOffset>
            </wp:positionV>
            <wp:extent cx="534670" cy="187960"/>
            <wp:effectExtent l="0" t="0" r="0" b="0"/>
            <wp:wrapNone/>
            <wp:docPr id="1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3" descr=""/>
                    <pic:cNvPicPr>
                      <a:picLocks noChangeAspect="1" noChangeArrowheads="1"/>
                    </pic:cNvPicPr>
                  </pic:nvPicPr>
                  <pic:blipFill>
                    <a:blip r:embed="rId18"/>
                    <a:srcRect l="19904" t="24803" r="17716" b="21118"/>
                    <a:stretch>
                      <a:fillRect/>
                    </a:stretch>
                  </pic:blipFill>
                  <pic:spPr bwMode="auto">
                    <a:xfrm>
                      <a:off x="0" y="0"/>
                      <a:ext cx="534670" cy="187960"/>
                    </a:xfrm>
                    <a:prstGeom prst="rect">
                      <a:avLst/>
                    </a:prstGeom>
                  </pic:spPr>
                </pic:pic>
              </a:graphicData>
            </a:graphic>
          </wp:anchor>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7">
            <wp:simplePos x="0" y="0"/>
            <wp:positionH relativeFrom="column">
              <wp:posOffset>2147570</wp:posOffset>
            </wp:positionH>
            <wp:positionV relativeFrom="paragraph">
              <wp:posOffset>140335</wp:posOffset>
            </wp:positionV>
            <wp:extent cx="256540" cy="17335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19"/>
                    <a:srcRect l="32875" t="35365" r="31507" b="22797"/>
                    <a:stretch>
                      <a:fillRect/>
                    </a:stretch>
                  </pic:blipFill>
                  <pic:spPr bwMode="auto">
                    <a:xfrm>
                      <a:off x="0" y="0"/>
                      <a:ext cx="256540" cy="17335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8">
            <wp:simplePos x="0" y="0"/>
            <wp:positionH relativeFrom="column">
              <wp:posOffset>3663950</wp:posOffset>
            </wp:positionH>
            <wp:positionV relativeFrom="paragraph">
              <wp:posOffset>18415</wp:posOffset>
            </wp:positionV>
            <wp:extent cx="236220" cy="233680"/>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0"/>
                    <a:srcRect l="53887" t="24562" r="17985" b="23579"/>
                    <a:stretch>
                      <a:fillRect/>
                    </a:stretch>
                  </pic:blipFill>
                  <pic:spPr bwMode="auto">
                    <a:xfrm>
                      <a:off x="0" y="0"/>
                      <a:ext cx="236220" cy="233680"/>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9">
            <wp:simplePos x="0" y="0"/>
            <wp:positionH relativeFrom="column">
              <wp:posOffset>928370</wp:posOffset>
            </wp:positionH>
            <wp:positionV relativeFrom="paragraph">
              <wp:posOffset>31115</wp:posOffset>
            </wp:positionV>
            <wp:extent cx="228600" cy="17907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1"/>
                    <a:srcRect l="54162" t="16204" r="17480" b="50602"/>
                    <a:stretch>
                      <a:fillRect/>
                    </a:stretch>
                  </pic:blipFill>
                  <pic:spPr bwMode="auto">
                    <a:xfrm>
                      <a:off x="0" y="0"/>
                      <a:ext cx="228600" cy="17907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40">
                <wp:simplePos x="0" y="0"/>
                <wp:positionH relativeFrom="column">
                  <wp:posOffset>2795905</wp:posOffset>
                </wp:positionH>
                <wp:positionV relativeFrom="paragraph">
                  <wp:posOffset>80010</wp:posOffset>
                </wp:positionV>
                <wp:extent cx="6985" cy="5080"/>
                <wp:effectExtent l="5715" t="10160" r="7620" b="12700"/>
                <wp:wrapNone/>
                <wp:docPr id="16" name="AutoShape 15"/>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0.5pt;height: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8890</wp:posOffset>
                </wp:positionV>
                <wp:extent cx="6985" cy="5080"/>
                <wp:effectExtent l="5715" t="10160" r="7620" b="12700"/>
                <wp:wrapNone/>
                <wp:docPr id="17" name="AutoShape 17"/>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0.5pt;height:0.3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5</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Personal relacionado al proceso de contratación (empresa proponente)</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2"/>
          <w:footerReference w:type="default" r:id="rId2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4"/>
      <w:footerReference w:type="default" r:id="rId25"/>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4</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33">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50">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792"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numFmt w:val="bullet"/>
      <w:lvlText w:val="-"/>
      <w:lvlJc w:val="left"/>
      <w:pPr>
        <w:tabs>
          <w:tab w:val="num" w:pos="0"/>
        </w:tabs>
        <w:ind w:left="1776" w:hanging="360"/>
      </w:pPr>
      <w:rPr>
        <w:rFonts w:ascii="Tahoma" w:hAnsi="Tahoma" w:cs="Tahoma" w:hint="default"/>
        <w:b/>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43"/>
    <w:lvlOverride w:ilvl="0">
      <w:startOverride w:val="1"/>
    </w:lvlOverride>
  </w:num>
  <w:num w:numId="50">
    <w:abstractNumId w:val="20"/>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4990"/>
      <w:sz w:val="16"/>
      <w:szCs w:val="16"/>
    </w:rPr>
  </w:style>
  <w:style w:type="character" w:styleId="WW8Num7z2">
    <w:name w:val="WW8Num7z2"/>
    <w:qFormat/>
    <w:rPr>
      <w:color w:val="000000"/>
      <w:sz w:val="18"/>
      <w:szCs w:val="18"/>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z w:val="22"/>
    </w:rPr>
  </w:style>
  <w:style w:type="character" w:styleId="WW8Num14z2">
    <w:name w:val="WW8Num14z2"/>
    <w:qFormat/>
    <w:rPr/>
  </w:style>
  <w:style w:type="character" w:styleId="WW8Num15z0">
    <w:name w:val="WW8Num15z0"/>
    <w:qFormat/>
    <w:rPr>
      <w:u w:val="single"/>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7z1">
    <w:name w:val="WW8Num27z1"/>
    <w:qFormat/>
    <w:rPr>
      <w:color w:val="004990"/>
    </w:rPr>
  </w:style>
  <w:style w:type="character" w:styleId="WW8Num28z0">
    <w:name w:val="WW8Num28z0"/>
    <w:qFormat/>
    <w:rPr>
      <w:sz w:val="16"/>
      <w:szCs w:val="16"/>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365F9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z w:val="16"/>
      <w:szCs w:val="16"/>
    </w:rPr>
  </w:style>
  <w:style w:type="character" w:styleId="WW8Num41z1">
    <w:name w:val="WW8Num41z1"/>
    <w:qFormat/>
    <w:rPr>
      <w:sz w:val="18"/>
      <w:szCs w:val="18"/>
    </w:rPr>
  </w:style>
  <w:style w:type="character" w:styleId="WW8Num41z3">
    <w:name w:val="WW8Num41z3"/>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z w:val="22"/>
      <w:szCs w:val="22"/>
    </w:rPr>
  </w:style>
  <w:style w:type="character" w:styleId="WW8Num50z2">
    <w:name w:val="WW8Num50z2"/>
    <w:qFormat/>
    <w:rPr>
      <w:rFonts w:ascii="Tahoma" w:hAnsi="Tahoma" w:cs="Tahoma"/>
      <w:color w:val="365F91"/>
      <w:sz w:val="22"/>
      <w:szCs w:val="16"/>
    </w:rPr>
  </w:style>
  <w:style w:type="character" w:styleId="WW8Num50z3">
    <w:name w:val="WW8Num50z3"/>
    <w:qFormat/>
    <w:rPr/>
  </w:style>
  <w:style w:type="character" w:styleId="WW8Num51z0">
    <w:name w:val="WW8Num51z0"/>
    <w:qFormat/>
    <w:rPr>
      <w:rFonts w:ascii="Tahoma" w:hAnsi="Tahoma" w:eastAsia="Times New Roman" w:cs="Tahoma"/>
    </w:rPr>
  </w:style>
  <w:style w:type="character" w:styleId="WW8Num52z0">
    <w:name w:val="WW8Num52z0"/>
    <w:qFormat/>
    <w:rPr>
      <w:u w:val="singl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b/>
    </w:rPr>
  </w:style>
  <w:style w:type="character" w:styleId="WW8Num56z2">
    <w:name w:val="WW8Num56z2"/>
    <w:qFormat/>
    <w:rPr>
      <w:i/>
      <w:sz w:val="22"/>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u w:val="single"/>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lang w:val="es-B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eastAsia="Times New Roman" w:cs="Times New Roman"/>
    </w:rPr>
  </w:style>
  <w:style w:type="character" w:styleId="WW8Num65z0">
    <w:name w:val="WW8Num65z0"/>
    <w:qFormat/>
    <w:rPr>
      <w:rFonts w:ascii="Tahoma" w:hAnsi="Tahoma" w:eastAsia="Times New Roman" w:cs="Tahoma"/>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2:29:00Z</dcterms:created>
  <dc:creator>Ximena Espinoza</dc:creator>
  <dc:description/>
  <cp:keywords>términos básicos de contratación; TBC</cp:keywords>
  <dc:language>en-US</dc:language>
  <cp:lastModifiedBy>Claudia Alejandra Ruiz Mariscal</cp:lastModifiedBy>
  <cp:lastPrinted>2016-12-07T16:02:00Z</cp:lastPrinted>
  <dcterms:modified xsi:type="dcterms:W3CDTF">2016-12-30T12: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